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23294421"/>
      <w:bookmarkStart w:id="1" w:name="__Fieldmark__0_52329442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23294421"/>
      <w:bookmarkStart w:id="3" w:name="__Fieldmark__1_52329442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23294421"/>
      <w:bookmarkStart w:id="5" w:name="__Fieldmark__2_52329442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23294421"/>
      <w:bookmarkStart w:id="7" w:name="__Fieldmark__3_52329442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23294421"/>
      <w:bookmarkStart w:id="9" w:name="__Fieldmark__4_52329442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23294421"/>
      <w:bookmarkStart w:id="11" w:name="__Fieldmark__5_52329442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23294421"/>
      <w:bookmarkStart w:id="13" w:name="__Fieldmark__6_52329442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23294421"/>
      <w:bookmarkStart w:id="15" w:name="__Fieldmark__7_52329442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23294421"/>
      <w:bookmarkStart w:id="17" w:name="__Fieldmark__8_52329442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5">
        <w:r>
          <w:rPr>
            <w:rStyle w:val="InternetLink"/>
            <w:rFonts w:cs="Arial" w:ascii="Arial" w:hAnsi="Arial"/>
          </w:rPr>
          <w:t>articles L. 2141-1 à L. 2141-5</w:t>
        </w:r>
      </w:hyperlink>
      <w:r>
        <w:rPr>
          <w:rFonts w:cs="Arial" w:ascii="Arial" w:hAnsi="Arial"/>
        </w:rPr>
        <w:t xml:space="preserve"> ou aux </w:t>
      </w:r>
      <w:hyperlink r:id="rId16">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7">
        <w:r>
          <w:rPr>
            <w:rStyle w:val="InternetLink"/>
            <w:rFonts w:cs="Arial" w:ascii="Arial" w:hAnsi="Arial"/>
          </w:rPr>
          <w:t>articles L. 2341-1 à L. 2341-3</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23294421"/>
      <w:bookmarkStart w:id="19" w:name="__Fieldmark__9_523294421"/>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23294421"/>
      <w:bookmarkStart w:id="21" w:name="__Fieldmark__10_52329442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23294421"/>
      <w:bookmarkStart w:id="23" w:name="__Fieldmark__11_52329442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MAPA007L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MYOTTE Laetitia</cp:lastModifiedBy>
  <cp:lastPrinted>2016-11-02T14:51:00Z</cp:lastPrinted>
  <dcterms:modified xsi:type="dcterms:W3CDTF">2025-07-15T11: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